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й прадедушка – ветеран Великой Отечественной войн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23850</wp:posOffset>
            </wp:positionV>
            <wp:extent cx="3185795" cy="6731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Залаков Аяз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Б клас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е знал своего прадедушку, Залалетдинова Зиятдина Залалетдиновича. Он, к сожалению, умер до моего рождения. Но мой папа и дедушка часто и с большой теплотой вспоминают е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ушка родился в 1909 году. Жил он в деревне Тат.Волчья, оттуда в 1941 году его и призвали на фронт. Служил он в 20-й Красной Армии пехотинцем. В Смоленском сражении попал в плен. В этом бою потери Красной Армии составили около 800 тысяч человек, из них более трети попали в плен. Много времени он провел в трудовых лагерях Шталег г.Бад.Зульца, работал в г.Айзенах. По словам прадеда, он выжил там благодаря огромному желанию житью и всегда верил в Победу. Ему всегда было очень нелегко вспоминать и говорить об этом  тяжком вре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крытия летом 1944г. Второго Фронта пленные были освобождены союзниками, и после восстановления прадедушка вернулся в строй. Он принимал участие в Берлинской наступательной операции и в штурме Берл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дедушка имел много наград и орденов. По словам моего папы, у него были осколочные ранения головы и правой ноги и многочисленные шрамы на тел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хоронили прадедушку в июне 2001года. Он был веселым, жизнерадостным, отзывчивым и добрым человеком. Он был одним из тех бесчисленных солдат, которые принесли нашей Родине такую Великую Победу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4:00Z</dcterms:created>
  <dc:creator>пк</dc:creator>
  <dc:description/>
  <cp:keywords/>
  <dc:language>en-US</dc:language>
  <cp:lastModifiedBy>Школа85_5</cp:lastModifiedBy>
  <dcterms:modified xsi:type="dcterms:W3CDTF">2015-04-21T07:05:00Z</dcterms:modified>
  <cp:revision>4</cp:revision>
  <dc:subject/>
  <dc:title>Мой прадедушка – ветеран Великой Отечественной Войны</dc:title>
</cp:coreProperties>
</file>